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36pt;margin-top:-27pt;width:494.95pt;height:51.7pt;mso-wrap-style:none;v-text-anchor:middle" type="_x0000_t136">
            <v:path textpathok="t"/>
            <v:textpath on="t" fitshape="t" string="WORLD WAR I – A brief overview" style="font-family:&quot;Ravie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i/>
          <w:i/>
        </w:rPr>
      </w:pPr>
      <w:r>
        <w:rPr>
          <w:i/>
        </w:rPr>
        <w:t>Use the power point presentation to help you complete the follow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were the two main caused of WW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ade the map below with the two main alliances prior to WW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2300" cy="39814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ete the stages leading to war below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167005</wp:posOffset>
                </wp:positionV>
                <wp:extent cx="11430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3.15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67005</wp:posOffset>
                </wp:positionV>
                <wp:extent cx="11430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15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67005</wp:posOffset>
                </wp:positionV>
                <wp:extent cx="1143000" cy="1028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3.15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67005</wp:posOffset>
                </wp:positionV>
                <wp:extent cx="11430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3.15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167005</wp:posOffset>
                </wp:positionV>
                <wp:extent cx="1143000" cy="1028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3.15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1529080</wp:posOffset>
                </wp:positionV>
                <wp:extent cx="379095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utbreak of World War 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298.5pt;height:28.5pt;mso-wrap-distance-left:9.05pt;mso-wrap-distance-right:9.05pt;mso-wrap-distance-top:0pt;mso-wrap-distance-bottom:0pt;margin-top:120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utbreak of World War 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111760</wp:posOffset>
            </wp:positionV>
            <wp:extent cx="1344295" cy="16256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countries were part of the Central Powers?</w:t>
      </w:r>
    </w:p>
    <w:p>
      <w:pPr>
        <w:pStyle w:val="Normal"/>
        <w:numPr>
          <w:ilvl w:val="0"/>
          <w:numId w:val="1"/>
        </w:numPr>
        <w:rPr/>
      </w:pPr>
      <w:r>
        <w:rPr/>
        <w:t>List the countries that were part of the All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soldiers went to WW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casualties were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empires collapsed as a direct result of WW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new technology led to more casualties in WWI than there had been in a war before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bel the following tre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8890</wp:posOffset>
            </wp:positionV>
            <wp:extent cx="4610100" cy="2534285"/>
            <wp:effectExtent l="0" t="0" r="0" b="0"/>
            <wp:wrapTight wrapText="bothSides">
              <wp:wrapPolygon edited="0">
                <wp:start x="-44" y="0"/>
                <wp:lineTo x="-44" y="21474"/>
                <wp:lineTo x="21600" y="21474"/>
                <wp:lineTo x="21600" y="0"/>
                <wp:lineTo x="-44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rPr/>
      </w:pPr>
      <w:r>
        <w:rPr/>
        <w:t>Other than the Western front where else was there fighting in WWI?</w: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rPr/>
      </w:pPr>
      <w:r>
        <w:rPr/>
        <w:t>Explain what involvement New Zealand had in WWI.</w: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84445</wp:posOffset>
            </wp:positionH>
            <wp:positionV relativeFrom="paragraph">
              <wp:posOffset>46355</wp:posOffset>
            </wp:positionV>
            <wp:extent cx="1344295" cy="16256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rPr/>
      </w:pPr>
      <w:r>
        <w:rPr/>
        <w:t>When did the war officially end?</w: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rPr/>
      </w:pPr>
      <w:r>
        <w:rPr/>
        <w:t>What was the name of the peace settlement signed in June 1919?</w:t>
      </w:r>
    </w:p>
    <w:sectPr>
      <w:type w:val="nextPage"/>
      <w:pgSz w:w="11906" w:h="16838"/>
      <w:pgMar w:left="144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7:26:00Z</dcterms:created>
  <dc:creator>OEM</dc:creator>
  <dc:description/>
  <cp:keywords/>
  <dc:language>en-US</dc:language>
  <cp:lastModifiedBy>OEM</cp:lastModifiedBy>
  <dcterms:modified xsi:type="dcterms:W3CDTF">2009-02-08T07:45:00Z</dcterms:modified>
  <cp:revision>1</cp:revision>
  <dc:subject/>
  <dc:title/>
</cp:coreProperties>
</file>