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43700" cy="762000"/>
                <wp:effectExtent l="80645" t="70485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HITLER AND THE NAZI PARTY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530.95pt;height:59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HITLER AND THE NAZI PARTY:</w:t>
                      </w:r>
                    </w:p>
                  </w:txbxContent>
                </v:textbox>
                <v:path textpathok="t"/>
                <v:textpath on="t" fitshape="t" string="HITLER AND THE NAZI PARTY:" style="font-family:&quot;Impact&quot;;font-size:12pt"/>
                <v:fill o:detectmouseclick="t" color2="#ff9999"/>
                <v:stroke color="black" weight="9360" joinstyle="miter" endcap="flat"/>
                <w10:wrap type="square" side="left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6307455</wp:posOffset>
            </wp:positionV>
            <wp:extent cx="1600200" cy="1962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628765" cy="7543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7543080"/>
                          <a:chOff x="0" y="0"/>
                          <a:chExt cx="662868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227880"/>
                            <a:ext cx="1828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hen was Hitler bor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13760"/>
                            <a:ext cx="2513880" cy="1486080"/>
                          </a:xfrm>
                          <a:prstGeom prst="downArrowCallout">
                            <a:avLst>
                              <a:gd name="adj1" fmla="val 44863"/>
                              <a:gd name="adj2" fmla="val 42290"/>
                              <a:gd name="adj3" fmla="val 10898"/>
                              <a:gd name="adj4" fmla="val 794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How did he support himself before he joined the army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713960"/>
                            <a:ext cx="2399760" cy="1371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hat happened to Hitler while he was in the German army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2628360" cy="1371600"/>
                          </a:xfrm>
                          <a:prstGeom prst="downArrowCallout">
                            <a:avLst>
                              <a:gd name="adj1" fmla="val 47911"/>
                              <a:gd name="adj2" fmla="val 47907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hat political party did Hitler join after the war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8280"/>
                            <a:ext cx="3314160" cy="171504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3220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hat was Hitler’s responsible for within the DAP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428280"/>
                            <a:ext cx="22852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hat did the Twenty Five Point Programme stat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5257800"/>
                            <a:ext cx="2628360" cy="1485360"/>
                          </a:xfrm>
                          <a:prstGeom prst="leftArrowCallout">
                            <a:avLst>
                              <a:gd name="adj1" fmla="val 28864"/>
                              <a:gd name="adj2" fmla="val 25000"/>
                              <a:gd name="adj3" fmla="val 14746"/>
                              <a:gd name="adj4" fmla="val 811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hat did the party change its name to and what symbol did they adop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372280"/>
                            <a:ext cx="3085560" cy="1942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What were Hitler’s strengths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4572000"/>
                            <a:ext cx="342360" cy="1143000"/>
                          </a:xfrm>
                          <a:custGeom>
                            <a:avLst/>
                            <a:gdLst>
                              <a:gd name="textAreaLeft" fmla="*/ 25920 w 194040"/>
                              <a:gd name="textAreaRight" fmla="*/ 168120 w 194040"/>
                              <a:gd name="textAreaTop" fmla="*/ 113400 h 648000"/>
                              <a:gd name="textAreaBottom" fmla="*/ 46980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57400"/>
                            <a:ext cx="570960" cy="57096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6480"/>
                            <a:ext cx="1028160" cy="456480"/>
                          </a:xfrm>
                          <a:prstGeom prst="rightArrow">
                            <a:avLst>
                              <a:gd name="adj1" fmla="val 50000"/>
                              <a:gd name="adj2" fmla="val 563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593.95pt" coordorigin="0,0" coordsize="10439,11879">
                <v:rect id="shape_0" stroked="f" o:allowincell="f" style="position:absolute;left:0;top:0;width:1043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359;width:28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hen was Hitler bor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5759;top:179;width:3958;height:2339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How did he support himself before he joined the arm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939;top:2699;width:3778;height:215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hat happened to Hitler while he was in the German arm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699;width:4138;height:2159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hat political party did Hitler join after the war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white" stroked="t" o:allowincell="f" style="position:absolute;left:179;top:5399;width:5218;height:2700;mso-wrap-style:square;v-text-anchor:top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hat was Hitler’s responsible for within the DAP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5399;width:359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hat did the Twenty Five Point Programme stat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fillcolor="white" stroked="t" o:allowincell="f" style="position:absolute;left:5579;top:8280;width:4138;height:2338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hat did the party change its name to and what symbol did they adop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460;width:4858;height:305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What were Hitler’s strength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899;top:7200;width:53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4679;top:3240;width:898;height:89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599;top:719;width:1618;height:71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0:13:00Z</dcterms:created>
  <dc:creator>Administrator</dc:creator>
  <dc:description/>
  <dc:language>en-US</dc:language>
  <cp:lastModifiedBy>Administrator</cp:lastModifiedBy>
  <dcterms:modified xsi:type="dcterms:W3CDTF">2006-02-12T01:41:00Z</dcterms:modified>
  <cp:revision>1</cp:revision>
  <dc:subject/>
  <dc:title/>
</cp:coreProperties>
</file>