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502400" cy="762000"/>
                <wp:effectExtent l="5080" t="0" r="6350" b="0"/>
                <wp:wrapTight wrapText="bothSides">
                  <wp:wrapPolygon edited="0">
                    <wp:start x="0" y="0"/>
                    <wp:lineTo x="3499" y="4248"/>
                    <wp:lineTo x="7100" y="5652"/>
                    <wp:lineTo x="10800" y="5652"/>
                    <wp:lineTo x="14500" y="5652"/>
                    <wp:lineTo x="18101" y="4248"/>
                    <wp:lineTo x="21602" y="0"/>
                    <wp:lineTo x="0" y="21618"/>
                    <wp:lineTo x="3499" y="17352"/>
                    <wp:lineTo x="7100" y="15948"/>
                    <wp:lineTo x="10800" y="15948"/>
                    <wp:lineTo x="14500" y="15948"/>
                    <wp:lineTo x="18101" y="17352"/>
                    <wp:lineTo x="21602" y="2161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DUCATION IN NAZI GERMAN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7pt;width:511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DUCATION IN NAZI GERMANY</w:t>
                      </w:r>
                    </w:p>
                  </w:txbxContent>
                </v:textbox>
                <v:path textpathok="t"/>
                <v:textpath on="t" fitshape="t" string="EDUCATION IN NAZI GERMANY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he construction of a lunatic asylum costs 6 million RM. How many houses at 15,000 RM each could have been built for that amount?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To keep a mentally ill person costs approx. 4 RM per day, a cripple 5.50 RM, a criminal 3.50 RM. Many civil servants receive only 4 RM per day, white collar employees barely 3.50 RM, unskilled workers not even 2 RM per head for their families. (a) Illustrate these figures with a diagram. According to conservative estimates there are 300,000 mentally ill, epileptics, etc. in care. (b) How much do these people cost to keep in total, at a cost of 4 RM per head? (c) How many marriage loans at 1000 RM each … could be granted from this money?*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mental patient cost 4RM (Reich Marks) each day. A crippled person costs 3.50RM per da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alyse these figures on the basis of the fact that in Germany there are 300 000 mental patients in institution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the basis of 4RM per day what is there total cost each yea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w many marriage loans of 1000RM could be granted with this money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 xml:space="preserve">The Jews are aliens in Germany--in 1933 there were 66,060,000 inhabitants </w:t>
      </w:r>
      <w:r>
        <w:rPr>
          <w:rFonts w:cs="Arial" w:ascii="Arial" w:hAnsi="Arial"/>
          <w:color w:val="000000"/>
          <w:sz w:val="32"/>
          <w:szCs w:val="32"/>
        </w:rPr>
        <w:t xml:space="preserve">in </w:t>
      </w:r>
      <w:r>
        <w:rPr>
          <w:rStyle w:val="Illinkstyle"/>
          <w:rFonts w:cs="Arial" w:ascii="Arial" w:hAnsi="Arial"/>
          <w:color w:val="000000"/>
          <w:sz w:val="32"/>
          <w:szCs w:val="32"/>
        </w:rPr>
        <w:t>the German</w:t>
      </w:r>
      <w:r>
        <w:rPr>
          <w:rFonts w:cs="Arial" w:ascii="Arial" w:hAnsi="Arial"/>
          <w:color w:val="000000"/>
          <w:sz w:val="32"/>
          <w:szCs w:val="32"/>
        </w:rPr>
        <w:t xml:space="preserve"> Reich</w:t>
      </w:r>
      <w:r>
        <w:rPr>
          <w:rFonts w:cs="Arial" w:ascii="Arial" w:hAnsi="Arial"/>
          <w:sz w:val="32"/>
          <w:szCs w:val="32"/>
        </w:rPr>
        <w:t>, of whom 499,682 were Jews. What is the per cent of aliens?"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 bomber aircraft on take-off carries 12 dozen bombs, each weighing 10 kilos. The aircraft takes off for Warsaw the international centre for Jewry. It bombs the town. On take-off with all bombs on board and a fuel tank containing 100 kilos of fuel, the aircraft weighed about 8 tons. When it returns from the crusade, there are still 230 kilos left. What is the weight of the aircraft when empty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Illinkstyle">
    <w:name w:val="il_link_sty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35:00Z</dcterms:created>
  <dc:creator>OEM</dc:creator>
  <dc:description/>
  <cp:keywords/>
  <dc:language>en-US</dc:language>
  <cp:lastModifiedBy>Ministry of Education</cp:lastModifiedBy>
  <cp:lastPrinted>2009-03-11T08:18:00Z</cp:lastPrinted>
  <dcterms:modified xsi:type="dcterms:W3CDTF">2009-03-10T19:58:00Z</dcterms:modified>
  <cp:revision>2</cp:revision>
  <dc:subject/>
  <dc:title>:</dc:title>
</cp:coreProperties>
</file>