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5715000" cy="762000"/>
                <wp:effectExtent l="80645" t="69850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THE MUNICH PUTSCH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27pt;width:449.95pt;height:59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THE MUNICH PUTSCH</w:t>
                      </w:r>
                    </w:p>
                  </w:txbxContent>
                </v:textbox>
                <v:path textpathok="t"/>
                <v:textpath on="t" fitshape="t" string="THE MUNICH PUTSCH" style="font-family:&quot;Impact&quot;;font-size:12pt"/>
                <v:fill o:detectmouseclick="t" color2="#ff9999"/>
                <v:stroke color="black" weight="9360" joinstyle="miter" endcap="flat"/>
                <w10:wrap type="square" side="left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</w:rPr>
      </w:pPr>
      <w:r>
        <w:rPr>
          <w:b/>
          <w:i/>
        </w:rPr>
        <w:t>Arrange the following statements under the headings below. Use pages 12 – 13 to help you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WHAT HAPPENED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MAIN REASONS FOR THE PUTSCH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CONSEQUENCES OF THE PUTS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itler and the SA burst in and announced that they were taking over the state government of Bavari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itler wanted to destroy the Weimar Republic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itler tried to gain support by using threats. Kahr refused to be intimidated and managed to escape before the night was ov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en he had a majority he would destroy the Republic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Bavarian police managed to stop Hitler and his supporters by open firing and killing 16 Nazi’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itler knew Kahr was suspicious of the Republic which was why he chose to try and gain his support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itler was arrested and imprisoned for five years in Landsberg castle. It was here he wrote Mein Kampf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On November 8</w:t>
      </w:r>
      <w:r>
        <w:rPr>
          <w:vertAlign w:val="superscript"/>
        </w:rPr>
        <w:t>th</w:t>
      </w:r>
      <w:r>
        <w:rPr/>
        <w:t xml:space="preserve"> 1923 Gustav von Kahr addressed a meeting in Munich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itler would try and get people to vote him into parliament instead of overthrowing the governm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Hitler led 3000 supporters to the centre of Munich and tried to take over again the next day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thought that the Republic should be overthrown because they had signed the Treaty of Versail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itler learnt from his mistakes and worked out a new way to gain p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01:41:00Z</dcterms:created>
  <dc:creator>Administrator</dc:creator>
  <dc:description/>
  <dc:language>en-US</dc:language>
  <cp:lastModifiedBy>Administrator</cp:lastModifiedBy>
  <dcterms:modified xsi:type="dcterms:W3CDTF">2006-02-12T01:59:00Z</dcterms:modified>
  <cp:revision>1</cp:revision>
  <dc:subject/>
  <dc:title/>
</cp:coreProperties>
</file>