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FF0000"/>
          <w:sz w:val="36"/>
          <w:szCs w:val="36"/>
        </w:rPr>
        <w:t>The Drones</w:t>
      </w:r>
      <w:r>
        <w:rPr>
          <w:rFonts w:cs="Times New Roman" w:ascii="Times New Roman" w:hAnsi="Times New Roman"/>
          <w:sz w:val="36"/>
          <w:szCs w:val="36"/>
        </w:rPr>
        <w:t xml:space="preserv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vening is coming. The sun slowly sinks in the west. The farmyard grows quiet. Only the bees are still at work. They fly from flower to flower and gather sweet honey and golden polle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pi, a little worker bee, returns. She quickly flies into the hive. She fills the honeycombs with all the honey that she has gathered with her hard work.</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Her comrade Melli is next to her. She is usually a happy little creature and laughs the whole day. But now she is in a bad mood. Angrily, her big eyes look to the honeycombs in the upper corner. Many bees who are much bigger and fatter than Api and Melli have gathered there. And these bees do not work. They can do only one thing: eat, eat, and ea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ears fill Melli's ey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 have been slaving away from morning to night every day for eight weeks. I've filled two honeycombs all by myself so that we will be able to eat this winter. Now these fat lads come along and eat it all up!"</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Little Api has been listening intently to her frien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You mean those drones up there? They are harmless animals. And they look silly! They are so fat and helpless. I have to laugh when I see the drones. They are really funn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elli grows angr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Funny? Funny? Nonsense! Maybe you don't know the danger the drones are for our whole bee peopl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pi shakes her hea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No! But tell me, pleas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elli rubs her head with her legs a few times. Then she speak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K, listen carefully! We bees are an industrious people. We work our whole lives long. The sun is hardly up and we are awake and searching for honey and pollen. We stop only when it is evening. We have to work hard so that we will be prepared for winter, when there are no flowers or blossoms. We have to work hard so that our children will have something to eat. We have to work hard to preserve our people. Do you understan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Little Api nod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f course! But what does that have to do with the dron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Pay attention," Melli says, "and I will tell you. The drones are bees too, like us. But they do not help our people, they only harm it. They do not work. They laze away the whole day. The only thing they do is eat! Yes, eat! They eat everything that we have collected for our ourselves, our people and our children. They make us poor, and they are absolutely insolent. Just yesterday a drone punched me so that I fell and nearly broke a leg. That is how the drones are! They do not work. They live in luxury. They do nothing themselves, but live from the work of others. They plunder us. They do not care if we starve over the winter, or if our children die. The only thing they care about is that things go well for them. The main thing is that they can stuff their fat bellies. Api, listen to me: The drones are our misfortun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Little Api is thoughtful. For a long time she says nothing. Then she nods thoughtfully and say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Now I understand! You are right! the drones are our misfortune! But tell me, do the other bees know thi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No! they do not know. Most of them still believe that drones are harmless. They do not believe that drones hurt anyone. That is why we must educate our people. Each individual bee must learn that the drones are a threat to us. Then we have to ruthlessly destroy the drones. If we do not destroy them, they will destroy us and our childre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pi is enthuse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Yes! We must educate the whole bee people. We must call all our comrades to battle our people's enemy. I promise you that I will help. I will warn all the bees I know about the drones. I will tell them the truth. While working during the day and while resting at night, I will always sa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Bees! Rise up against the drones before it is too late! Save us from the plague of drones to save our bee people!"</w:t>
      </w:r>
    </w:p>
    <w:p>
      <w:pPr>
        <w:pStyle w:val="Normal"/>
        <w:jc w:val="center"/>
        <w:rPr/>
      </w:pPr>
      <w:r>
        <w:rPr>
          <w:rFonts w:cs="Times New Roman" w:ascii="Times New Roman" w:hAnsi="Times New Roman"/>
          <w:b/>
          <w:bCs/>
          <w:sz w:val="20"/>
          <w:szCs w:val="20"/>
        </w:rPr>
        <w:t>*</w:t>
      </w:r>
      <w:r>
        <w:rPr>
          <w:rFonts w:cs="Times New Roman" w:ascii="Times New Roman" w:hAnsi="Times New Roman"/>
          <w:sz w:val="20"/>
          <w:szCs w:val="20"/>
        </w:rPr>
        <w:t xml:space="preserv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Fourteen days have gone by. Api and Melli have educated the bees. At first the bees did not believe them. And when the drones learned that the truth about them was out, they roused the other bees against Api and Melli. But the two were not intimidated. Wherever they went, they spoke about the danger of the drones. Soon ten other bees believed them and hated the drones. Then it was a hundred — then five hundred! — then a thousand and even mor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ne night the bee people, threatened by the drones, roused itself. The whole hive was in an uproar. Bees were running about crying ou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ake up! The battle against the drones is beginning! Down with the deadly enemy of our peopl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drones, who had until now been so impudent, gathered together and tried to look innocent. They acted as if they were the best animals on God's earth. They begged for pity. But they thought to themselv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Just wait until things quiet down again! Then we will devour you!"</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But the bees could no longer be fooled. At Melli's command and under the leadership of Api, they attacked the drones. The battle was terrible. The drones were defeated. They were killed or driven out. Not one of them remained in the beehiv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next morning, the sun was particularly bright. The thankful song of happy, liberated bees filled the hive. Many hundreds of voices joined their voices in singing to heaven:</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May you ever protect our people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From our destroyers, from robbers, drones!" </w:t>
      </w:r>
    </w:p>
    <w:p>
      <w:pPr>
        <w:pStyle w:val="Normal"/>
        <w:jc w:val="center"/>
        <w:rPr/>
      </w:pPr>
      <w:r>
        <w:rPr>
          <w:rFonts w:cs="Times New Roman" w:ascii="Times New Roman" w:hAnsi="Times New Roman"/>
          <w:b/>
          <w:bCs/>
          <w:sz w:val="20"/>
          <w:szCs w:val="20"/>
        </w:rPr>
        <w:t>*</w:t>
      </w:r>
      <w:r>
        <w:rPr>
          <w:rFonts w:cs="Times New Roman" w:ascii="Times New Roman" w:hAnsi="Times New Roman"/>
          <w:sz w:val="20"/>
          <w:szCs w:val="20"/>
        </w:rPr>
        <w:t xml:space="preserv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re are drones not only among the bees, but also among people. They are the Jew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very nation has millions of workers, farmers, officials and so on. They work hard, like the bees. The worker goes to the factory every day. The work is hard. But he does it gladly. He knows that his labor is necessary if his people are to live. The farmer works his whole life to grow what the nation needs — their daily bread! They are all "worker bees!" They work for the whole people. The farmer could not live without the worker, or the worker without the farmer. Without shoemakers, neither workers nor farmers would have shoes. If there were no teachers and inventors, who would discover things and build machines? Everyone depends on everyone else, regardless of whether they work with their minds or their hand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But there are also "drones" who live among the peoples of the earth. Who are these drones? They are the Jew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Jews have a secret law book. It is the Talmud. In it is writte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ork is very bad and not to be tolerate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at does the Jew mean by that? He means that he hates work because it is hard and difficul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lsewhere in the Talmud it say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Non-Jews were created to serve the Jews. They must plow, sow, dig, reap, bind, weed and grind. The Jews are created to find everything read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at does this mean? It means that the Jews think only non-Jews must work. The Jew things that the non-Jews must work for him. He himself does not have to do anything.</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Jews do not want to work. They only want to live from the labor of others. They are just like the drones in the beehive. They are lazy. They do nothing. They create nothing. They rob the community. They exploit the peopl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se Jewish drones appear in various forms. For example, there is the Jewish tramp. A tramp is a person who never works. But he understands how to exploit those who do work, and knows how to live an easy life through the work of other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n there is the Jewish fence. He buys goods that thieves have stolen. He earns a lot of money. But he creates nothing. He only swindles other people. He is harmful to the natio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n there is the Jewish farm swindler.He has no land, he does not sow, he does not tend a field. But through sneaky swindles he takes over many farms and throws whole families into miser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nd there is the Jewish merchant. He buys shoddy goods and sells them at enormous profit. The worker who has labored the whole week gives his money to the Jew in exchange for trash.</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at is the Jew!</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He is the drone of humanity. He is the exploiter of the labor of others. He is an enormous danger for all the nations. If one overlooks this danger, whole peoples can be destroyed. History is rich in examples that prove to us that the Jew has ruined millions of peopl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But many do not know that the Jew is the drone among people. They see the Jew as an innocent and entirely harmless fellow citizen. They do not know that the Jewish danger for our people and for the whole world is the same as the danger of the drones to the bees. They do not know that the Jewish Question is the most important question in the worl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bees recognized the danger of the drones. Therefore they fought the bloodsuckers. Ruthlessly they cleansed their people of drones. Only then was there peace and order.</w:t>
      </w:r>
    </w:p>
    <w:p>
      <w:pPr>
        <w:pStyle w:val="Normal"/>
        <w:spacing w:before="280" w:after="280"/>
        <w:rPr/>
      </w:pPr>
      <w:r>
        <w:rPr>
          <w:rFonts w:cs="Times New Roman" w:ascii="Times New Roman" w:hAnsi="Times New Roman"/>
          <w:sz w:val="20"/>
          <w:szCs w:val="20"/>
        </w:rPr>
        <w:t xml:space="preserve">How is it with people? Until they have cleaned out the Jewish brood of drones, there will be no peace and no </w:t>
      </w:r>
      <w:r>
        <w:drawing>
          <wp:anchor behindDoc="0" distT="0" distB="0" distL="95250" distR="95250" simplePos="0" locked="0" layoutInCell="0" allowOverlap="1" relativeHeight="2">
            <wp:simplePos x="0" y="0"/>
            <wp:positionH relativeFrom="column">
              <wp:posOffset>1226820</wp:posOffset>
            </wp:positionH>
            <wp:positionV relativeFrom="line">
              <wp:posOffset>-95250</wp:posOffset>
            </wp:positionV>
            <wp:extent cx="1774825" cy="244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774825" cy="2444750"/>
                    </a:xfrm>
                    <a:prstGeom prst="rect">
                      <a:avLst/>
                    </a:prstGeom>
                  </pic:spPr>
                </pic:pic>
              </a:graphicData>
            </a:graphic>
          </wp:anchor>
        </w:drawing>
      </w:r>
      <w:r>
        <w:rPr>
          <w:rFonts w:cs="Times New Roman" w:ascii="Times New Roman" w:hAnsi="Times New Roman"/>
          <w:sz w:val="20"/>
          <w:szCs w:val="20"/>
        </w:rPr>
        <w:t>prosperity among the peoples.</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907" w:right="907" w:gutter="0" w:header="0" w:top="907" w:footer="0" w:bottom="90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22:00Z</dcterms:created>
  <dc:creator>OEM</dc:creator>
  <dc:description/>
  <cp:keywords/>
  <dc:language>en-US</dc:language>
  <cp:lastModifiedBy>OEM</cp:lastModifiedBy>
  <dcterms:modified xsi:type="dcterms:W3CDTF">2009-03-10T09:02:00Z</dcterms:modified>
  <cp:revision>1</cp:revision>
  <dc:subject/>
  <dc:title>The Drones </dc:title>
</cp:coreProperties>
</file>